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791098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3407-41-VIIІ</w:t>
      </w:r>
    </w:p>
    <w:p>
      <w:pPr>
        <w:pStyle w:val="Normal"/>
        <w:ind w:right="53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Яблунська, 144-в, м. Буча (загальною площею 656,5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Фізичної особи-підприємця Макаренка Є.В. від 28.02.2023 щодо надання в оренду об’єкта нерухомого майна, загальною площею 656,5 кв. м, що розташоване за адресою: вулиця Яблунська, 144-в, м. Буча, Бучанського району, Київської області, враховуючи погодження балансоутримувача – КП «Бучасервіс»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</w:t>
      </w:r>
      <w:r>
        <w:rPr/>
        <w:t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загальною площею 656,5 кв. м, що розташоване за адресою: вулиця Яблунська, 144-в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Склади. Камери схову, архіви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</w:t>
      </w:r>
      <w:r>
        <w:rPr/>
        <w:t>загальною площею 656,5 кв. 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40" w:hanging="273"/>
        <w:jc w:val="both"/>
        <w:rPr/>
      </w:pPr>
      <w:r>
        <w:rPr/>
        <w:t xml:space="preserve">Повідомити Фізичну особу-підприємця Макаренка Є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20:00Z</dcterms:created>
  <dc:creator>Екатерина</dc:creator>
  <dc:description/>
  <cp:keywords/>
  <dc:language>en-US</dc:language>
  <cp:lastModifiedBy>User</cp:lastModifiedBy>
  <cp:lastPrinted>2023-02-28T14:20:00Z</cp:lastPrinted>
  <dcterms:modified xsi:type="dcterms:W3CDTF">2023-03-10T11:54:00Z</dcterms:modified>
  <cp:revision>4</cp:revision>
  <dc:subject/>
  <dc:title>ПРОЕКТ</dc:title>
</cp:coreProperties>
</file>